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46955</wp:posOffset>
            </wp:positionH>
            <wp:positionV relativeFrom="paragraph">
              <wp:posOffset>-726440</wp:posOffset>
            </wp:positionV>
            <wp:extent cx="1172845" cy="1093470"/>
            <wp:effectExtent l="0" t="0" r="0" b="0"/>
            <wp:wrapTight wrapText="bothSides">
              <wp:wrapPolygon edited="0">
                <wp:start x="-119" y="0"/>
                <wp:lineTo x="-119" y="21420"/>
                <wp:lineTo x="21600" y="21420"/>
                <wp:lineTo x="21600" y="0"/>
                <wp:lineTo x="-119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2845" cy="10934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al"/>
        <w:tabs>
          <w:tab w:val="clear" w:pos="708"/>
          <w:tab w:val="left" w:pos="6663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a köztisztviselői teljesítménykövetelmények alapját képező 2012. évi célok meghatároz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öztisztviselők jogállásáról szóló 1992. évi XXIII. törvény (továbbiakban: Ktv.) rendelkezése értelmében a köztisztviselők munkateljesítményét évente értékelni kell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tv. 34 § (3) bekezdése értelmében a helyi önkormányzat esetében a teljesítménykövetelmények alapját képező célokról a Képviselő-testület dön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3">
        <w:r>
          <w:rPr>
            <w:rStyle w:val="InternetLink"/>
            <w:rFonts w:cs="Arial" w:ascii="Arial" w:hAnsi="Arial"/>
            <w:sz w:val="22"/>
            <w:szCs w:val="22"/>
          </w:rPr>
          <w:t xml:space="preserve">Bokod Község Önkormányzatának Képviselő-testülete a </w:t>
        </w:r>
      </w:hyperlink>
      <w:r>
        <w:rPr>
          <w:rFonts w:cs="Arial" w:ascii="Arial" w:hAnsi="Arial"/>
          <w:sz w:val="22"/>
          <w:szCs w:val="22"/>
        </w:rPr>
        <w:t xml:space="preserve">6/2011. (I.27.) önk. számú határozatával a következők szerint fogadta el a köztisztviselők 2011. évi teljesítményértékelésének alapjául szolgáló kiemelt céljait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</w:tabs>
        <w:ind w:left="1418" w:right="850" w:hanging="284"/>
        <w:jc w:val="both"/>
        <w:rPr/>
      </w:pPr>
      <w:r>
        <w:rPr>
          <w:rFonts w:cs="Arial" w:ascii="Arial" w:hAnsi="Arial"/>
          <w:sz w:val="22"/>
          <w:szCs w:val="22"/>
        </w:rPr>
        <w:t>A Képviselő-testület elkötelezett a település jövőképének tudatos alakítása iránt, melyet a pályázati lehetőségek kihasználásával  kíván megvalósítani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</w:tabs>
        <w:ind w:left="1418" w:right="85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elepülésműködtetésnél a közszolgáltatások körébe tartozó    intézmények ésszerű és hatékony működtetése, a takarékos gazdálkodás és a szolgáltatások a színvonalának emelése szükséges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</w:tabs>
        <w:ind w:left="1418" w:right="850" w:hanging="284"/>
        <w:jc w:val="both"/>
        <w:rPr/>
      </w:pPr>
      <w:r>
        <w:rPr>
          <w:rFonts w:cs="Arial" w:ascii="Arial" w:hAnsi="Arial"/>
          <w:sz w:val="22"/>
          <w:szCs w:val="22"/>
        </w:rPr>
        <w:t>A hatósági-, közigazgatási ügyintézésben erősödjön a szolgáltatói jelleg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778" w:leader="none"/>
        </w:tabs>
        <w:ind w:left="1418" w:right="850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működéséhez szükséges pénzeszközök folyamatos, tervszerű biztosítása és hatékony felhasználás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134" w:right="8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i önkormányzati szervek működtetés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94" w:leader="none"/>
        </w:tabs>
        <w:ind w:left="1134" w:right="85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kiírásra kerülő népszavazások, választások törvényes és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>sikeres lebonyolítása.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5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6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A köztisztviselői teljesítménykövetelmények alapját képező 2012. évi célok meghatározása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7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8">
        <w:r>
          <w:rPr>
            <w:rStyle w:val="InternetLink"/>
            <w:rFonts w:cs="Arial" w:ascii="Arial" w:hAnsi="Arial"/>
            <w:sz w:val="22"/>
            <w:szCs w:val="22"/>
          </w:rPr>
          <w:t>A fenti célok,</w:t>
        </w:r>
      </w:hyperlink>
      <w:r>
        <w:rPr>
          <w:rFonts w:cs="Arial" w:ascii="Arial" w:hAnsi="Arial"/>
          <w:sz w:val="22"/>
          <w:szCs w:val="22"/>
        </w:rPr>
        <w:t xml:space="preserve"> a köztisztviselő munkateljesítményének, munkakörének és a közigazgatási szerv kiemelt céljainak figyelembevételével meghatározott teljesítménykövetelményének alapján a munkáltatói jogkör gyakorolja mérlegelési jogkörében eljárva értékeli a köztisztviselőt (Ktv. 34. § (4) bekezdése).A teljesítménykövetelmények megállapítását, az írásbeli értékelés átadását szóbeli megbeszéléshez kell kötni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tv. 34 § (4) bekezdése alapján a jegyző az Önkormányzat kiemelt céljainak figyelembevételével megállapítja a tárgyévre vonatkozóan a Polgármesteri Hivatal kiemelt céljait, majd a köztisztviselőkkel szemben támasztott egyéni teljesítménykövetelményeke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megállapított teljesítménykövetelmények figyelembevételével legkésőbb a tárgyév végéig értékeli a köztisztviselők egyéni munkateljesítményé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iemelt célok akkor válhatnak az egyéni teljesítményértékelés alapjává, ha azok az önkormányzat lehetőségeivel, adottságaival, a szervezeti és működési feltételekkel összhangban állnak. A kiemelt célok megállapításához kapcsolódóan fontos jogi követelmény, hogy a Képviselő-testület, illetőleg a polgármester a jegyző, valamint a hivatal ügyintézője részére jogszabályban meghatározott államigazgatási hatáskör tekintetében konkrét utasításszerű feladatkijelölést nem határozhat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öztisztviselői egyéni éves teljesítményértékelés célja, hogy növekedjék a közszolgálati jogviszonyban állók igazgatási teljesítménye, és javuljon munkájuk szakmai színvonala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A hivatali munka hatékonysága megkívánja, hogy minden köztisztviselő, úgy végezze a napi szakmai munkáját, hogy az a mindenkori önkormányzat szándékaival, kitűzött közigazgatási céljaival összhangban legyen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Kiemelt célok lehetnek: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Átfogó célok, melyek az önkormányzat egészének működtetésére vonatkozna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vékenységi célok, melyek az egyes alaptevékenységi területre vonatkozna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unkcionális célok, melyek az alaptevékenység ellátását segítő kiszolgáló tevékenységre vonatkoznak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seti célok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Az önkormányzat átfogó célja:</w:t>
      </w:r>
      <w:r>
        <w:rPr>
          <w:rFonts w:cs="Arial" w:ascii="Arial" w:hAnsi="Arial"/>
          <w:sz w:val="22"/>
          <w:szCs w:val="22"/>
        </w:rPr>
        <w:t xml:space="preserve"> működését jellemezze a település egészéért érzett felelősség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Képviselő-testület elkötelezett a település jövőképének tudatos alakítása iránt. </w:t>
      </w:r>
      <w:r>
        <w:rPr>
          <w:rFonts w:cs="Arial" w:ascii="Arial" w:hAnsi="Arial"/>
          <w:b/>
          <w:sz w:val="22"/>
          <w:szCs w:val="22"/>
          <w:u w:val="single"/>
        </w:rPr>
        <w:t>Tevékenységi célként:</w:t>
      </w:r>
      <w:r>
        <w:rPr>
          <w:rFonts w:cs="Arial" w:ascii="Arial" w:hAnsi="Arial"/>
          <w:sz w:val="22"/>
          <w:szCs w:val="22"/>
        </w:rPr>
        <w:t xml:space="preserve"> kiemelten fontosnak tartja a közszolgáltatások körébe tartozó feladatok ellátását végző költségvetési szervek –Iskola, Óvoda, Hivatal- ésszerű és hatékony működtetését, a takarékos gazdálkodást, a szolgáltatások színvonalának emelését, a szolgáltatást igénybe vevő polgárok megelégedettségének javítását. A hatósági közigazgatási ügyintézésben érvényesüljön a szolgáltatói jelleg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Funkcionális célként:</w:t>
      </w:r>
      <w:r>
        <w:rPr>
          <w:rFonts w:cs="Arial" w:ascii="Arial" w:hAnsi="Arial"/>
          <w:sz w:val="22"/>
          <w:szCs w:val="22"/>
        </w:rPr>
        <w:t xml:space="preserve"> kiemelten fontosnak tartja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z önkormányzat működéséhez szükséges pénzeszközök megfelelő biztosítását és hatékony felhasználásá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helyi önkormányzati szervek működtetését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közmunkaprogramban való részvétellel ezen feladatra biztosított támogatás maximális igénybevételét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Eseti cél: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9">
        <w:r>
          <w:rPr>
            <w:rStyle w:val="InternetLink"/>
            <w:rFonts w:cs="Arial" w:ascii="Arial" w:hAnsi="Arial"/>
            <w:sz w:val="22"/>
            <w:szCs w:val="22"/>
          </w:rPr>
          <w:t>Népszavazások, választások törvényes, szabályszerű lebonyolítása.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ket, és a bizottsági tagokat, hogy az előterjesztést, megvitatni és a határozati javaslatokat elfogadni szíveskedjen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9.</w:t>
      </w:r>
    </w:p>
    <w:p>
      <w:pPr>
        <w:pStyle w:val="Normal"/>
        <w:tabs>
          <w:tab w:val="clear" w:pos="708"/>
          <w:tab w:val="center" w:pos="4536" w:leader="none"/>
        </w:tabs>
        <w:ind w:left="4395" w:hanging="0"/>
        <w:jc w:val="center"/>
        <w:rPr>
          <w:rFonts w:ascii="Arial" w:hAnsi="Arial" w:cs="Arial"/>
          <w:sz w:val="22"/>
          <w:szCs w:val="22"/>
        </w:rPr>
      </w:pPr>
      <w:hyperlink r:id="rId10">
        <w:r>
          <w:rPr>
            <w:rStyle w:val="InternetLink"/>
            <w:rFonts w:cs="Arial" w:ascii="Arial" w:hAnsi="Arial"/>
            <w:sz w:val="22"/>
            <w:szCs w:val="22"/>
          </w:rPr>
          <w:t>Zsigmond Anikó</w:t>
        </w:r>
      </w:hyperlink>
    </w:p>
    <w:p>
      <w:pPr>
        <w:pStyle w:val="Normal"/>
        <w:tabs>
          <w:tab w:val="clear" w:pos="708"/>
          <w:tab w:val="center" w:pos="4536" w:leader="none"/>
        </w:tabs>
        <w:ind w:left="4395" w:hanging="0"/>
        <w:jc w:val="center"/>
        <w:rPr>
          <w:rFonts w:ascii="Arial" w:hAnsi="Arial" w:cs="Arial"/>
          <w:sz w:val="22"/>
          <w:szCs w:val="22"/>
        </w:rPr>
      </w:pPr>
      <w:hyperlink r:id="rId11">
        <w:r>
          <w:rPr>
            <w:rStyle w:val="InternetLink"/>
            <w:rFonts w:cs="Arial" w:ascii="Arial" w:hAnsi="Arial"/>
            <w:sz w:val="22"/>
            <w:szCs w:val="22"/>
          </w:rPr>
          <w:t>jegyző</w:t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center"/>
        <w:rPr/>
      </w:pPr>
      <w:hyperlink r:id="rId12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center"/>
        <w:rPr>
          <w:rFonts w:ascii="Arial" w:hAnsi="Arial" w:cs="Arial"/>
          <w:sz w:val="22"/>
          <w:szCs w:val="22"/>
        </w:rPr>
      </w:pPr>
      <w:hyperlink r:id="rId13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ozati javaslat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14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15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Tárgy</w:t>
        </w:r>
        <w:r>
          <w:rPr>
            <w:rStyle w:val="InternetLink"/>
            <w:rFonts w:cs="Arial" w:ascii="Arial" w:hAnsi="Arial"/>
            <w:sz w:val="22"/>
            <w:szCs w:val="22"/>
          </w:rPr>
          <w:t>: a köztisztviselői teljesítménykövetelmények alapját képező 2012. évi célok meghatározása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hyperlink r:id="rId16">
        <w:r>
          <w:rPr>
            <w:rFonts w:cs="Arial" w:ascii="Arial" w:hAnsi="Arial"/>
            <w:sz w:val="22"/>
            <w:szCs w:val="22"/>
          </w:rPr>
        </w:r>
      </w:hyperlink>
    </w:p>
    <w:p>
      <w:pPr>
        <w:pStyle w:val="Normal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Bokod Községi Önkormányzat Képviselő-testülete elfogadja a köztisztviselők teljesítményértékelésének alapjául szolgáló kiemelt célokról szóló előterjesztést. 2012. évre kiemelt célként az alábbiakat állapítja meg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85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 Képviselő-testület elkötelezett a település jövőképének tudatos alakítása iránt, melyet a pályázati lehetőségek kihasználásával kíván megvalósítani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85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 településműködtetésnél a közszolgáltatások körébe tartozó intézmények ésszerű és hatékony működtetése, a takarékos gazdálkodás és a szolgáltatások a színvonalának emelése szükséges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85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 hatósági-, közigazgatási ügyintézésben erősödjön a szolgáltatói jelleg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right="85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z önkormányzat működéséhez szükséges pénzeszközök folyamatos, tervszerű biztosítása és hatékony felhasználás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494" w:leader="none"/>
        </w:tabs>
        <w:ind w:left="0" w:right="85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>A helyi önkormányzati szervek működtetése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  <w:tab w:val="left" w:pos="1494" w:leader="none"/>
        </w:tabs>
        <w:ind w:left="0" w:right="850" w:hanging="0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  <w:t xml:space="preserve">A kiírásra kerülő népszavazások, választások törvényes és </w:t>
      </w:r>
      <w:hyperlink r:id="rId17">
        <w:r>
          <w:rPr>
            <w:rStyle w:val="InternetLink"/>
            <w:rFonts w:cs="Arial" w:ascii="Arial" w:hAnsi="Arial"/>
            <w:i/>
            <w:iCs/>
            <w:sz w:val="22"/>
            <w:szCs w:val="22"/>
          </w:rPr>
          <w:t>sikeres lebonyolítása.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Felelős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hyperlink r:id="rId18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atáridő</w:t>
        </w:r>
        <w:r>
          <w:rPr>
            <w:rStyle w:val="InternetLink"/>
            <w:rFonts w:cs="Arial" w:ascii="Arial" w:hAnsi="Arial"/>
            <w:sz w:val="22"/>
            <w:szCs w:val="22"/>
          </w:rPr>
          <w:t>: 2012. december 31.</w:t>
        </w:r>
      </w:hyperlink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ind w:left="4395" w:hanging="0"/>
        <w:jc w:val="center"/>
        <w:rPr>
          <w:rFonts w:ascii="Arial" w:hAnsi="Arial" w:cs="Arial"/>
          <w:sz w:val="22"/>
          <w:szCs w:val="22"/>
        </w:rPr>
      </w:pPr>
      <w:hyperlink r:id="rId19">
        <w:r>
          <w:rPr>
            <w:rStyle w:val="InternetLink"/>
            <w:rFonts w:cs="Arial" w:ascii="Arial" w:hAnsi="Arial"/>
            <w:sz w:val="22"/>
            <w:szCs w:val="22"/>
          </w:rPr>
          <w:t>Zsigmond Anikó</w:t>
        </w:r>
      </w:hyperlink>
    </w:p>
    <w:p>
      <w:pPr>
        <w:pStyle w:val="Normal"/>
        <w:tabs>
          <w:tab w:val="clear" w:pos="708"/>
          <w:tab w:val="center" w:pos="4536" w:leader="none"/>
        </w:tabs>
        <w:ind w:left="4395" w:hanging="0"/>
        <w:jc w:val="center"/>
        <w:rPr>
          <w:rFonts w:ascii="Arial" w:hAnsi="Arial" w:cs="Arial"/>
          <w:sz w:val="22"/>
          <w:szCs w:val="22"/>
        </w:rPr>
      </w:pPr>
      <w:hyperlink r:id="rId20">
        <w:r>
          <w:rPr>
            <w:rStyle w:val="InternetLink"/>
            <w:rFonts w:cs="Arial" w:ascii="Arial" w:hAnsi="Arial"/>
            <w:sz w:val="22"/>
            <w:szCs w:val="22"/>
          </w:rPr>
          <w:t>jegyző</w:t>
        </w:r>
      </w:hyperlink>
    </w:p>
    <w:p>
      <w:pPr>
        <w:pStyle w:val="Normal"/>
        <w:tabs>
          <w:tab w:val="clear" w:pos="708"/>
          <w:tab w:val="center" w:pos="-30486" w:leader="none"/>
          <w:tab w:val="center" w:pos="30010" w:leader="none"/>
        </w:tabs>
        <w:ind w:left="4536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1"/>
      <w:headerReference w:type="first" r:id="rId22"/>
      <w:type w:val="nextPage"/>
      <w:pgSz w:w="11906" w:h="16838"/>
      <w:pgMar w:left="1418" w:right="1418" w:gutter="0" w:header="709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65"/>
        </w:tabs>
        <w:ind w:left="1065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Szmozsjelek">
    <w:name w:val="Számozásjelek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" TargetMode="External"/><Relationship Id="rId4" Type="http://schemas.openxmlformats.org/officeDocument/2006/relationships/hyperlink" Target="" TargetMode="External"/><Relationship Id="rId5" Type="http://schemas.openxmlformats.org/officeDocument/2006/relationships/hyperlink" Target="" TargetMode="External"/><Relationship Id="rId6" Type="http://schemas.openxmlformats.org/officeDocument/2006/relationships/hyperlink" Target="" TargetMode="External"/><Relationship Id="rId7" Type="http://schemas.openxmlformats.org/officeDocument/2006/relationships/hyperlink" Target="" TargetMode="External"/><Relationship Id="rId8" Type="http://schemas.openxmlformats.org/officeDocument/2006/relationships/hyperlink" Target="" TargetMode="External"/><Relationship Id="rId9" Type="http://schemas.openxmlformats.org/officeDocument/2006/relationships/hyperlink" Target="" TargetMode="External"/><Relationship Id="rId10" Type="http://schemas.openxmlformats.org/officeDocument/2006/relationships/hyperlink" Target="" TargetMode="External"/><Relationship Id="rId11" Type="http://schemas.openxmlformats.org/officeDocument/2006/relationships/hyperlink" Target="" TargetMode="External"/><Relationship Id="rId12" Type="http://schemas.openxmlformats.org/officeDocument/2006/relationships/hyperlink" Target="" TargetMode="External"/><Relationship Id="rId13" Type="http://schemas.openxmlformats.org/officeDocument/2006/relationships/hyperlink" Target="" TargetMode="External"/><Relationship Id="rId14" Type="http://schemas.openxmlformats.org/officeDocument/2006/relationships/hyperlink" Target="" TargetMode="External"/><Relationship Id="rId15" Type="http://schemas.openxmlformats.org/officeDocument/2006/relationships/hyperlink" Target="" TargetMode="External"/><Relationship Id="rId16" Type="http://schemas.openxmlformats.org/officeDocument/2006/relationships/hyperlink" Target="" TargetMode="External"/><Relationship Id="rId17" Type="http://schemas.openxmlformats.org/officeDocument/2006/relationships/hyperlink" Target="" TargetMode="External"/><Relationship Id="rId18" Type="http://schemas.openxmlformats.org/officeDocument/2006/relationships/hyperlink" Target="" TargetMode="External"/><Relationship Id="rId19" Type="http://schemas.openxmlformats.org/officeDocument/2006/relationships/hyperlink" Target="" TargetMode="External"/><Relationship Id="rId20" Type="http://schemas.openxmlformats.org/officeDocument/2006/relationships/hyperlink" Target="" TargetMode="External"/><Relationship Id="rId21" Type="http://schemas.openxmlformats.org/officeDocument/2006/relationships/header" Target="header1.xml"/><Relationship Id="rId22" Type="http://schemas.openxmlformats.org/officeDocument/2006/relationships/header" Target="header2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8T13:28:00Z</dcterms:created>
  <dc:creator>user</dc:creator>
  <dc:description/>
  <dc:language>en-US</dc:language>
  <cp:lastModifiedBy>user</cp:lastModifiedBy>
  <cp:lastPrinted>2011-11-17T11:12:00Z</cp:lastPrinted>
  <dcterms:modified xsi:type="dcterms:W3CDTF">2012-01-18T13:30:00Z</dcterms:modified>
  <cp:revision>7</cp:revision>
  <dc:subject/>
  <dc:title>Jegyzőkönyv</dc:title>
</cp:coreProperties>
</file>